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3.01.18) 03-06.31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Сыктывкар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69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9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28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Йошкар-Ола, г. Йошкар-Ола, 424006 г. Йошкар-Ола г. Йошкар-Ола, Кокшайский пр., д. 19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Сыктывкар, г. Сыктывкар, Республика Коми, г. Сыктывкар, ул. Заводская, 1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78"/>
        <w:gridCol w:w="20"/>
        <w:gridCol w:w="491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 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 Киров - Сыктывкар, 96 км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 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 Йошкар-Ола - Киров -Сыктывкар, 113-115 км)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4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 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шанк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6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 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гунов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2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ижанк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4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овет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6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ий трак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отребкооперац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Октябрьски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2.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Йошкар-Ола - Киров - Сыктывкар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ысольское шоссе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ыктывкар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ыктывкар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ыктывкар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Заводская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ыктывка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4050"/>
        <w:gridCol w:w="5070"/>
      </w:tblGrid>
      <w:tr>
        <w:trPr>
          <w:trHeight w:val="28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1664"/>
        <w:gridCol w:w="1570"/>
        <w:gridCol w:w="1559"/>
        <w:gridCol w:w="1450"/>
        <w:gridCol w:w="2836"/>
      </w:tblGrid>
      <w:tr>
        <w:trPr>
          <w:trHeight w:val="283" w:hRule="atLeast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70"/>
        <w:gridCol w:w="968"/>
        <w:gridCol w:w="970"/>
        <w:gridCol w:w="919"/>
        <w:gridCol w:w="1019"/>
        <w:gridCol w:w="968"/>
        <w:gridCol w:w="969"/>
        <w:gridCol w:w="1013"/>
      </w:tblGrid>
      <w:tr>
        <w:trPr>
          <w:trHeight w:val="504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 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 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 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0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сб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сб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0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70"/>
        <w:gridCol w:w="968"/>
        <w:gridCol w:w="970"/>
        <w:gridCol w:w="919"/>
        <w:gridCol w:w="1019"/>
        <w:gridCol w:w="968"/>
        <w:gridCol w:w="969"/>
        <w:gridCol w:w="1013"/>
      </w:tblGrid>
      <w:tr>
        <w:trPr>
          <w:trHeight w:val="500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8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 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 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 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</w:rPr>
              <w:t>ВС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</w:rPr>
              <w:t>ВС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0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Garamond" w:hAnsi="Garamond" w:eastAsia="Times New Roman" w:cs="Garamond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57:00Z</dcterms:created>
  <dc:creator/>
  <dc:description/>
  <dc:language>en-US</dc:language>
  <cp:lastModifiedBy/>
  <dcterms:modified xsi:type="dcterms:W3CDTF">2018-02-21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